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горьевская средняя общеобразовательн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 Воронежской обла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Окружающий мир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ак помочь птицам зимо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 класс</w:t>
      </w:r>
    </w:p>
    <w:p>
      <w:pPr>
        <w:pStyle w:val="Style15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0"/>
        </w:numPr>
        <w:spacing w:before="0" w:after="0"/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>Учитель</w:t>
      </w:r>
    </w:p>
    <w:p>
      <w:pPr>
        <w:pStyle w:val="Style15"/>
        <w:numPr>
          <w:ilvl w:val="0"/>
          <w:numId w:val="0"/>
        </w:numPr>
        <w:spacing w:before="0" w:after="0"/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>Лысенко Л.Я.</w:t>
      </w:r>
    </w:p>
    <w:p>
      <w:pPr>
        <w:pStyle w:val="Style15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Белогорье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20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Окружающий мир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открытия новых знаний на основе жизненного опыта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ак помочь птицам зимой.</w:t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Расширить знания детей о птицах, вызвать сочувствие к голодающим и замерзающим зимой птицам, учить проявлять заботу к ним.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Универсальные учебные действия (УУД; умение учиться)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 УУД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ть интерес к изучению родной природы;</w:t>
        <w:br/>
        <w:t>- понимать важность заботы о зимующих птицах;</w:t>
        <w:br/>
        <w:t>- повышать уровень мотивации учебной деятельности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rStyle w:val="StrongEmphasis"/>
          <w:bCs/>
          <w:sz w:val="28"/>
          <w:szCs w:val="28"/>
        </w:rPr>
        <w:t>Предметные результаты: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Различать по внешним признакам птиц, зимующих в наших краях;</w:t>
      </w:r>
      <w:r>
        <w:rPr>
          <w:b/>
          <w:sz w:val="28"/>
          <w:szCs w:val="28"/>
        </w:rPr>
        <w:br/>
        <w:t xml:space="preserve">2) </w:t>
      </w:r>
      <w:r>
        <w:rPr>
          <w:sz w:val="28"/>
          <w:szCs w:val="28"/>
        </w:rPr>
        <w:t>Правильно подбирать корм для птиц;</w:t>
        <w:br/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Уметь изготовить простейшую кормушку;</w:t>
      </w:r>
      <w:r>
        <w:rPr>
          <w:b/>
          <w:sz w:val="28"/>
          <w:szCs w:val="28"/>
        </w:rPr>
        <w:br/>
        <w:t xml:space="preserve">4) </w:t>
      </w:r>
      <w:r>
        <w:rPr>
          <w:sz w:val="28"/>
          <w:szCs w:val="28"/>
        </w:rPr>
        <w:t>Знать правила подкормки птиц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: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знавательные УУД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рерабатывать полученную информацию из учебных пособий, жизненного опыта и новых знаний на уроке;</w:t>
        <w:br/>
        <w:t>- наблюдать и делать выводы;</w:t>
        <w:br/>
        <w:t>- знать и распознавать на наглядных образцах названия птиц;</w:t>
        <w:br/>
        <w:t>- работать со справочной литературой и находить нужные сведения о зимующих птицах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оммуникативные УУД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частвовать в диалоге по теме (учитель – ученик; ученик – ученик);</w:t>
        <w:br/>
        <w:t>- приводить свои примеры из жизненных ситуаций;</w:t>
        <w:br/>
        <w:t>- составлять свой небольшой рассказ о помощи птицам зимой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егулятивные УУД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пределять и формулировать цель своей деятельности на каждом этапе урока;</w:t>
        <w:br/>
        <w:t>- проговаривать в логической последовательности свои действия;</w:t>
        <w:br/>
        <w:t>- учиться делать самооценку своей деятельности на уроке.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1 урок - 45 минут.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 клас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 xml:space="preserve">системно-деятельностное обучение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К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*аудиозаписи, видеоза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*компьютерная презентац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начало урок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туализация знаний. Мотивация, целеполагани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закрепление учебного материал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Рефлекс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ктивности познавательной деятельности: частично-поисковый, репродуктивный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у знаний: наглядные (ТСО, учебник), словесные, практические (работа в группах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организации познавательной деятельности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контрол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чител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контроль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троль</w:t>
      </w:r>
    </w:p>
    <w:p>
      <w:pPr>
        <w:pStyle w:val="Normal"/>
        <w:rPr/>
      </w:pPr>
      <w:r>
        <w:rPr>
          <w:b/>
          <w:i/>
          <w:sz w:val="28"/>
          <w:szCs w:val="28"/>
        </w:rPr>
        <w:t>Здоровьесберегающий аспект</w:t>
      </w:r>
      <w:r>
        <w:rPr>
          <w:sz w:val="28"/>
          <w:szCs w:val="28"/>
        </w:rPr>
        <w:t xml:space="preserve"> реализуется через организацию двигательного режима, чередование видов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зобразительного искусства ученики рисуют птиц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технологии ученики выполняют аппликационные работы на тему «Птицы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ся экскурсии и прогулки с целью наблюдения, узнавания  и охраны птиц, живущих  в данной местности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литературы и заучивание стихотворения о птица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тогом данной работы - выставка «Птицы – наши друзья»  и кормуш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Окружающий мир», 1 класс, автор А.А. Плешаков; у учащихся — цветные смайлики,  учебни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О (интерактивная доска, презентация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тарелки с кормом для птиц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и поделок  птиц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ушк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на дерев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еся класса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28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предметы, в рамках которых проводится работа по проекту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ное  чтение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жающий мир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я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,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Практическая реализация: </w:t>
      </w:r>
      <w:r>
        <w:rPr>
          <w:sz w:val="28"/>
          <w:szCs w:val="28"/>
        </w:rPr>
        <w:t>урок «Как помочь птицам зимой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 Организационное нача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обрый день! – я вам сказа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обрый день! – ответили м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две ниточки связ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отивация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темы, цели урока. Создание учебной ситу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лайд 1.</w:t>
      </w:r>
    </w:p>
    <w:p>
      <w:pPr>
        <w:pStyle w:val="Normal"/>
        <w:rPr/>
      </w:pPr>
      <w:r>
        <w:rPr>
          <w:sz w:val="28"/>
          <w:szCs w:val="28"/>
        </w:rPr>
        <w:t>- Какое сейчас время года? Нас на уроке приветствует зимнее солнышко и дарит нам свои волшебные лучики: счастья, добра, здоровья. И я вам дарю лучик добра и знаний. Чтоб вы были добрыми, вежливыми, уважали друг друга и окружающих.</w:t>
      </w:r>
    </w:p>
    <w:p>
      <w:pPr>
        <w:pStyle w:val="Normal"/>
        <w:rPr/>
      </w:pPr>
      <w:r>
        <w:rPr>
          <w:sz w:val="28"/>
          <w:szCs w:val="28"/>
        </w:rPr>
        <w:t>- Ребята мы сказали, что за окном зима. А какие признаки зим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лодно, идет снег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а навела строгий порядок в лесах и на полях. Всё у неё прибрано, подметено, сверкает белизной. Раздала она деревьям тёплые шубы, укрыла поля тёплым одея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ши бессменные  помощники снова у нас на уроке. Мудрая Черепаха и Муравей Вопросик снова приготовили для вас зада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равей Вопросик  предлагает вам поиграть в игру «Кто лишний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о убрали? Почему? </w:t>
      </w:r>
      <w:r>
        <w:rPr>
          <w:i/>
          <w:sz w:val="28"/>
          <w:szCs w:val="28"/>
        </w:rPr>
        <w:t>(бабочку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лайд 3.</w:t>
      </w:r>
    </w:p>
    <w:p>
      <w:pPr>
        <w:pStyle w:val="Normal"/>
        <w:rPr/>
      </w:pPr>
      <w:r>
        <w:rPr>
          <w:sz w:val="28"/>
          <w:szCs w:val="28"/>
        </w:rPr>
        <w:t xml:space="preserve">- Назовите одним словом. </w:t>
      </w:r>
      <w:r>
        <w:rPr>
          <w:i/>
          <w:sz w:val="28"/>
          <w:szCs w:val="28"/>
        </w:rPr>
        <w:t>(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помним, чем по внешнему виду птицы отличаются от других групп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ую  пользу приносят птицы? ( Они являются украшением Земли, уничтожают вредных насеком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ивут птицы? (в лесу, в парке)</w:t>
      </w:r>
    </w:p>
    <w:p>
      <w:pPr>
        <w:pStyle w:val="Normal"/>
        <w:rPr/>
      </w:pPr>
      <w:r>
        <w:rPr>
          <w:sz w:val="28"/>
          <w:szCs w:val="28"/>
        </w:rPr>
        <w:t>- Почему они там живут? (на деревьях вьют гнёзда, нет близко проезжающих машин, никто им не мешае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ого убрали и почему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решили, что ласточка  лишняя? (её сейчас не увиди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начинаются морозы, куда исчезают многие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ни улетают от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как думают наши гости: Петушок, Курочка и Цыплён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кто же из героев прав?</w:t>
      </w:r>
    </w:p>
    <w:p>
      <w:pPr>
        <w:pStyle w:val="Normal"/>
        <w:rPr/>
      </w:pPr>
      <w:r>
        <w:rPr>
          <w:sz w:val="28"/>
          <w:szCs w:val="28"/>
        </w:rPr>
        <w:t>- Почему же птицы улетают на юг? (в основном птицы питаются насекомыми, а зимой их нет, поэтому птицы улетают в тёплые кр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 таких птиц? (перелё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имой не весь птичий мир покидает родину, некоторые мирятся со снегами и морозами. </w:t>
      </w:r>
    </w:p>
    <w:p>
      <w:pPr>
        <w:pStyle w:val="Normal"/>
        <w:rPr/>
      </w:pPr>
      <w:r>
        <w:rPr>
          <w:sz w:val="28"/>
          <w:szCs w:val="28"/>
        </w:rPr>
        <w:t>- Как называются птицы, которые остаются у нас зимовать? (зиму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обходимо для жизни птиц? (Пища, вода, воздух, свет, теп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питаются зимующие птицы? (созревшие ягоды калины, рябины, семена раст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наступлением зимы, птицы, оставшиеся зимовать, перебираются поближе к людям, к человеческому жилью. Почему? (им голодно и холо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лесу становится мало корма,  не хватает пищи и тепла, вода замерзает, насекомые в зимней спячке, ягоды под снегом, поэтому они прилетают к нам, просят о помощ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  5. «Зима»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ы  жестк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вожно за яблоньку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ад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Тревожно за Жучку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ё кону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же морозищ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дво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все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окойно за птиц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ших воробышков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к, синиц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чень уж холодн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и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ли м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щитным таким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! Их надо корми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удет лег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ть холод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О чем  стихотвор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у тяжело приходится в сильные морозы? (о птицах и о том, как им трудно выжить зимо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лодно птицам зимой. Они больше страдают от голода. С утра до вечера ищут крохи пропитания, пуховые перья защищают от холода, но не от голода. Если птица не ест зимой 6 часов, то она погибает. В суровые морозы из 10 мелких птиц выживают только 2, остальные погибают. Вам их жал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, о чем сегодня мы поговорим? (о птицах зимой, о том, что же надо делать, чтобы им зимой было легче жить</w:t>
      </w:r>
      <w:bookmarkStart w:id="0" w:name="_GoBack"/>
      <w:bookmarkEnd w:id="0"/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нашего  урока: «Как зимой помочь птицам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Работа по новой тем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- В холодную зимнюю пору в нашей помощи нуждаются зимующие птицы, которые обитают вблизи человека, зависят от него. Вы хорошо знаете этих птиц и без труда отгадаете загадки, которые предлагает Мудрая Черепа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ый маленький комочек </w:t>
        <w:br/>
        <w:t>- Чик-чирик! - замерз он очень!</w:t>
        <w:br/>
        <w:t xml:space="preserve">Солнце, выгляни скорей, </w:t>
        <w:br/>
        <w:t xml:space="preserve">Ждет тебя наш ...(вороб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воробей получил такое название? (есть предположение, что слово ВОРОБЕЙ сложилось из двух слов: ВОРА БЕЙ! Такими словами русские крестьяне гнали со своих огородов этих птиц, которые обклёвывали спелые семена подсолнечника, почки фруктовых деревьев и ягодных кустов, воровали з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риносят ли пользу воробьи? (кормят своих птенцов комарами и мух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оробьям можно узнать температуру воздуха. Если воробьи  гладенькие да аккуратненькие, значит, тепло на дворе. А если взъерошенные, будто надутые – тут уж береги уши и нос! Люди давно заметили: если ударит мороз – воробьи сразу взъерош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 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рудый, чернокрылый,</w:t>
        <w:br/>
        <w:t>Любит зёрнышки клевать,</w:t>
        <w:br/>
        <w:t>С первым снегом на рябине</w:t>
        <w:br/>
        <w:t>Он появится опять. (Снеги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В какое время года мы можем увидеть снегирей на улицах нашего с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А на каких деревьях они чаще встречаются?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оссии снегири гнездятся в хвойных лесах. С наступлением снегопадов начинают кочевать по всей территории страны. Снегирь – очень красивая и интересная птица. Самцы снегирей довольно нарядны: красная грудка, голубоватая спинка и чёрная шапочка. У самочек грудка буровато-серая. Поют у снегирей и самцы, и самки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ою зеленовата,</w:t>
        <w:br/>
        <w:t>Животиком желтовата,</w:t>
        <w:br/>
        <w:t>Черненькая шапочка</w:t>
        <w:br/>
        <w:t xml:space="preserve">И полоска шарфика. </w:t>
      </w:r>
      <w:r>
        <w:rPr>
          <w:i/>
          <w:sz w:val="28"/>
          <w:szCs w:val="28"/>
        </w:rPr>
        <w:t>    </w:t>
      </w:r>
      <w:r>
        <w:rPr>
          <w:sz w:val="28"/>
          <w:szCs w:val="28"/>
        </w:rPr>
        <w:t>(Си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тичку зовут синицей? (поёт си-си-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имя своё птицы получили за звонкие песни, напоминающие перезвон колокольчика: "Зинь-зинь!" Эти юркие птахи летают очень быстро, и при этом они невероятно редко взмахивают крылышками. Синицы охотно берут еду с ладони. Они сад стерегут от насекомых – вредителей.</w:t>
      </w:r>
    </w:p>
    <w:p>
      <w:pPr>
        <w:pStyle w:val="Style15"/>
        <w:numPr>
          <w:ilvl w:val="0"/>
          <w:numId w:val="0"/>
        </w:numPr>
        <w:outlineLvl w:val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V. Физкультминутка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 называет птицу, если птица перелётная - ученики хлопают в ладоши, если птица зимующая - ученики приседают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ОРОКА, ДЯТЕЛ, ЛАСТОЧКА, ВОРОБЕЙ, КУКУШКА, СИНИЦА, СОЛОВЕЙ, СКВОРЕЦ, ВОРОНА, СНЕГИРЬ, УТКИ, КЛЁСТ, ЖУРАВЛИ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Работа в группах.</w:t>
      </w:r>
    </w:p>
    <w:p>
      <w:pPr>
        <w:pStyle w:val="Style15"/>
        <w:spacing w:before="0" w:after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Дальнейшее знакомство с птицами.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ет наука, которая изучает птиц. Она называется орнитология, а ученые, которые занимаются этой наукой, называются орнитологами. Я предлагаю вам побыть сегодня такими маленькими учеными орнитологам и продолжить знакомство с зимующими птицами нашего края. Это не совсем обычные птицы. Сейчас мы разобьёмся на 3 группы. Каждая группа получает конверт, в котором имеется разрезанная картинка. Вы должны сложить её и по атласу - определителю узнать птицу, а также подготовить небольшое сообщение, чем же интересна и необычна ваша птиц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стоятельная работа учащихся по группам, сообщения дет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13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из птиц, призн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ной, морозы и пур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волу передвиг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вниз мо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 дереву — вниз головой! —</w:t>
        <w:br/>
        <w:t>Бежит в одежде голубой…</w:t>
      </w:r>
      <w:r>
        <w:rPr>
          <w:b/>
          <w:sz w:val="28"/>
          <w:szCs w:val="28"/>
        </w:rPr>
        <w:t>     </w:t>
      </w:r>
      <w:r>
        <w:rPr>
          <w:b/>
          <w:i/>
          <w:sz w:val="28"/>
          <w:szCs w:val="28"/>
        </w:rPr>
        <w:t>(Поползен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ту птицу трудно увидеть, но она живет у нас круглый год. Свое имя эта птичка получила от слова «ползать». Она действительно ползает по стволам деревьев, но ползает акробатически: и вверх головой, и вниз, и поворачивается на ходу, и перепрыгивает. В это время птица работает – ищет насекомых  в щелях дерева. Зимой, когда в лесу становится голодно, поползень вместе с синицами прилетает к человеческому жилью. Есть он будет все, что сможет найти. Но если найдет кормушку, куда положили семена, то он будет перетаскивать их и прятать, делать запасы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ам прыгает, шуршит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вом шишки потрошит?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ком речистый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!  Клё!  Клё! – поёт со свистом? (Клё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Самцы у клестов – красные, а самочки – зеленоватые. У клеста  необычный клюв - с загнутыми  перекрещенными  концами. Этот  клюв  хорошо  приспособлен  для  шелушения  еловых шишек, семенами  которых  он  питается  зимой. Клёст -  зимующая птица, но она отличается от других зимовщиков. Мы подслушали разговор клеста и синички.</w:t>
      </w:r>
    </w:p>
    <w:p>
      <w:pPr>
        <w:pStyle w:val="ListParagraph"/>
        <w:spacing w:lineRule="auto" w:line="24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алог Клеста и Синички.</w:t>
      </w:r>
      <w:r>
        <w:rPr>
          <w:rFonts w:cs="Times New Roman" w:ascii="Times New Roman" w:hAnsi="Times New Roman"/>
          <w:sz w:val="28"/>
          <w:szCs w:val="28"/>
        </w:rPr>
        <w:t xml:space="preserve"> (Диалог читают 2 ученика, на голове у них шапочки с изображением этих птиц.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а: Ты, Клёст, чего визжишь, обидели тебя, что ли?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ёст: Да нет, Синичка, это я радуюсь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а: Нашёл время радоваться..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ёст: Как раз самое время, как раз. У меня в гнезде птички вывелись до чего милые, до чего хорошие..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а: В такой-то мороз? Да они живыми не останутся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ёст: Ещё как будут жить - поживать! Я им еловых семечек таскаю, а мать Клестиха греет их вроде печки. И тепло им и сытно, и от моей песенки весело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а почему же клёст выводит птенцов зимой? (В это время созревают семена еловых шишек и им есть чем питатьс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по дереву стучу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ервячка добыть хочу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Хоть и скрылся под корой –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Всё равно он будет мой! (дяте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Дятел - одна из полезных птиц нашего леса, не улетает на зиму, круглый год уничтожает вредителей.  Его ещё называют санитаром или лесным доктором. Дятел  достаёт из-под коры вредителей, так он лечит деревья. Он своим клювом-молоточком выстукивает стволы деревьев, таким образом, что выдалбливает дупло. Зимой от морозов и вьюги в этом дупле могут спрятаться некоторые птицы. А ещё в них спят летучие мыши и белки- летяги.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рошки со стола дятла, упавшие в снег, достаются мелким пти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Работа по учебни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так, прослушав сообщения, можете сказать, чем питаются птицы? (Насекомыми, семенами растений, ягодами, шишками.)</w:t>
      </w:r>
    </w:p>
    <w:p>
      <w:pPr>
        <w:pStyle w:val="Normal"/>
        <w:rPr/>
      </w:pPr>
      <w:r>
        <w:rPr>
          <w:sz w:val="28"/>
          <w:szCs w:val="28"/>
        </w:rPr>
        <w:t>- Как вы считаете, тяжело птицам зимой найти корм?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можно помочь птицам зимой, вы узнаете, отгадав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 стол среди б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 открытым неб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щает он в мороз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тиц зерном и хлебом. (Кормушки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айд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отрите в учебнике на с. 74 рисунки корм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их материалов можно сделать корм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кого дома есть кормушки для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II</w:t>
      </w:r>
      <w:r>
        <w:rPr>
          <w:b/>
          <w:iCs/>
          <w:sz w:val="28"/>
          <w:szCs w:val="28"/>
        </w:rPr>
        <w:t>. Практическая работа в парах «Угостим птичку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ало сделать кормушку, надо знать, что в нее можно поло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же можно подкармливать птиц, а чем нельзя?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ы 19, 20,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дкармливать можно практически любых птиц. Подготовку к этому необходимо начинать еще с лета, заготавливая корм. Иногда просто достаточно не выбрасывать то, что нам не надо. Когда кушаете арбузы и дыни, соберите и высушите семена. Зимой ими будут с удовольствием лакомиться синицы. Их подкармливают также семенами подсолнуха и тыквы (не жареными), кусочками несоленого сала и мяса, синицы быстро найдут лакомство. Птицы привыкают к людям в комнате, и через несколько дней вы сможете наблюдать за их возней с расстояния всего в несколько сантиметров – через оконное стекло. Охотно кушают  синицы и крошки хлеба ( черного ржаного давать нельзя). Лучшее  использовать измельченный черствый хлеб. Свежий на холоде замерзает, и птицы не смогут с ним ничего сделать. Рады полакомиться хлебом также воробьи и голуб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ПОМНИТЬ, ЧТО ЗИМУЮЩИМ ПТИЦАМ НЕЛЬЗЯ ДАВАТЬ СОЛЕНУЮ ПИЩУ И РЖАНОЙ ХЛЕБ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ж если вы повесили кормушку, то корм надо подсыпать постоянно. Что бы кормушки не висели просто для красоты пус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ейчас снова поработаем по парам. Каждой паре надо составить меню на обед для своей птицы. (У каждой пары раздаточный материал (в коробочке): семена  подсолнуха, семена тыквы, молотые сухари, конфетки (мелкие), ягоды рябины, кусочки  сала,  пшено, мандарины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ара — составляет меню для снегиря (рябина, семена арбуза, дынь, тыкв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ара — составляет меню для воробья (пшено, молотые белые сухар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пара — составляет меню для синицы (несоленое сало, белые сухар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ара – составляет меню для дятла (подсолнечник, арбузные и дынные семе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пара – составляет меню для поползня (подсолнечник, арбузные и дынные семе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именно эти лакомства вы выбрали? (Они им подходят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чит, какой корм мы будем подсыпать в кормушки? </w:t>
      </w:r>
      <w:r>
        <w:rPr>
          <w:b/>
          <w:sz w:val="28"/>
          <w:szCs w:val="28"/>
        </w:rPr>
        <w:t>Слайды 23,24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цы! С такими заботливыми ребятами ни одна птичка не погибнет в нашем сел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заранок скачут птицы по заснеженным ветвя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грудые синицы прилетают в гости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инь-тень, тили-тень, всё короче зимний де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пеешь пообедать, солнце сядет за пле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омарика, ни мушки. Всюду только снег да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нам кормушки сделал добрый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ление птиц -  дело не только важное,   но и ответственное.</w:t>
      </w:r>
    </w:p>
    <w:p>
      <w:pPr>
        <w:pStyle w:val="Normal"/>
        <w:rPr/>
      </w:pPr>
      <w:r>
        <w:rPr>
          <w:sz w:val="28"/>
          <w:szCs w:val="28"/>
        </w:rPr>
        <w:t xml:space="preserve">- Конечно, можно купить готовую кормушку, но гораздо интереснее сделать ее самим. Сегодня вы все принесли кормушки, которые сделали вместе с родителями. МОЛОДЦЫ! Кормушку можно повесить на ветку дерева. Важно, выбрать такое место, чтобы оно было недоступно для кошек и  закрыто от вет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вы предлагаете повесить  свои кормушки?</w:t>
      </w:r>
    </w:p>
    <w:p>
      <w:pPr>
        <w:pStyle w:val="Normal"/>
        <w:rPr/>
      </w:pPr>
      <w:r>
        <w:rPr>
          <w:sz w:val="28"/>
          <w:szCs w:val="28"/>
        </w:rPr>
        <w:t>-На деревьях в школьном саду, чтобы самим птиц кормить. Во дворе дома, где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, мы так и сделаем-повесим ваши кормушки на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е занятия мы  все оденемся и  пойдём на улицу. Там мы повесим кормушки, насыплем корм и будем ежедневно, во время прогулки,  подкармливать наш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посоветовали всем людям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кормите птиц зимой, пусть со всех к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слетятся, как домой, стайки на кры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гаты их корма – горсть одна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ь одна – и не стра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им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гибнет их – не с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тяж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в нашем сердце есть и для птиц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ите птиц в мороз к своему ок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ез песен не пришлось нам встречать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на партах лежат цветные смайлики. Выберите тот, который отражает вашу работу на уроке. (дети выбирают соответствующие смайл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делал для себя открытие? (си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о себя может сказать, я активно работал на уроке! (кр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на уроке было интересно? (зелё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урок подарил хорошее настроение? (жёлт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урок подошёл к концу. Вы, дорогие ребята, как всегда бы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Спасибо за урок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вой урок я строила в соответствии с ФГОС, используя информационно-коммуникативные технологии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ый урок представлен по ходу изучения раздела «Как? Откуда? Куда?»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были учтены возрастные и психологические особенности обучающихся. В содержание урока я включила элементы обучения школьников универсальным учебным действиям: цели урока определяли сами ученики, исходя из соответствующей проблемной ситуации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уроке использовались информационные компьютерные средства для активизации познавательной активности, повышения качества образования обучающихся. Были применены следующие формы познавательной деятельности: фронтальная, индивидуальная, групповая, которые в ходе урока сменяли друг друга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ремя, отведенное на все этапы урока, было рационально распределено. Поддерживался хороший темп работы учащихся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ы реализовать новые образовательные стандарты, у меня возникла необходимость использовать в своей педагогической деятельности новые приёмы и современные общеобразовательные технологии. Например, «Технология развития критического мышления».</w:t>
      </w:r>
    </w:p>
    <w:p>
      <w:pPr>
        <w:pStyle w:val="Style15"/>
        <w:spacing w:lineRule="atLeast" w:line="33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к начинается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рганизационного момента</w:t>
      </w:r>
      <w:r>
        <w:rPr>
          <w:color w:val="000000"/>
          <w:sz w:val="28"/>
          <w:szCs w:val="28"/>
        </w:rPr>
        <w:t>, задача которого – подготовить обучающихся к работе на уроке. На организационном этапе было прочитано небольшое стихотворение, направленное на организацию ребёнка. Этот этап, хотя и был непродолжительным, позволил быстро включить обучающихся в деловой ритм урока, послужил стимулирующим введением в учебную деятельность, а также создал эмоциональный и деловой настрой, обеспечил необходимую мотивацию.</w:t>
      </w:r>
    </w:p>
    <w:p>
      <w:pPr>
        <w:pStyle w:val="Style15"/>
        <w:spacing w:lineRule="atLeast" w:line="33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актуализации знаний</w:t>
      </w:r>
      <w:r>
        <w:rPr>
          <w:color w:val="000000"/>
          <w:sz w:val="28"/>
          <w:szCs w:val="28"/>
        </w:rPr>
        <w:t xml:space="preserve"> я опиралась на личные наблюдения и небольшой   опыт обучающихся. Этот этап помог детям  осознать тему и цели урока. Тема урока зашифрована в виде игры. Этот приём относится к технологиям развития критического мышления.</w:t>
      </w:r>
    </w:p>
    <w:p>
      <w:pPr>
        <w:pStyle w:val="Style15"/>
        <w:spacing w:lineRule="atLeast" w:line="33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этап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бобщение изученного материала</w:t>
      </w:r>
      <w:r>
        <w:rPr>
          <w:color w:val="000000"/>
          <w:sz w:val="28"/>
          <w:szCs w:val="28"/>
        </w:rPr>
        <w:t xml:space="preserve"> ставилась задача – актуализация ранее изученного материала, выявление пробелов в знаниях учащихся и их устранение, совершенствование знаний и умений. </w:t>
      </w:r>
    </w:p>
    <w:p>
      <w:pPr>
        <w:pStyle w:val="Style15"/>
        <w:spacing w:lineRule="atLeast" w:line="33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сновном этап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изучении новых знаний для восприятия, осмысления и запоминания постаралась разнообразить виды деятельности. Здесь было инсценирование, задание в парах, задание в группах, чтение стихотворений детьми. Представленная на этих этапах информация была привлекательна для детей. За счёт привлекательности содержания заданий и подачи учебного материала повысились возможности учеников в достижении поставленных целей на уроке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уктура урока тщательно продумана. На уроке использовались методы и приемы, способствующие сохранению здоровья у обучающихся. В течение всего урока мои действия, как педагога, включали способы поддержания физического, физиологического, психического и нравственного здоровья обучающихся. Было организовано чередование учебной нагрузки, частая смена видов деятельности. А использование мультимедийного оборудования позволило организовать зрительное восприятие обучающихся в соответствии с требованиями гигиены зрения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уроке были задействованы все виды восприятия по типу: глаз – мозг – рука. Подобранные учебные задания способствовали формированию здорового образа жизни обучающихся. Для увеличения двигательной активности я применяла физкультминутку, смену динамических поз.</w:t>
      </w:r>
    </w:p>
    <w:p>
      <w:pPr>
        <w:pStyle w:val="Style15"/>
        <w:spacing w:lineRule="atLeast" w:line="33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териал урока соответствовал принципу научности, доступности и был посилен для учеников первого клас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Работа с учебни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а построена в игровой форме. Ученики сопоставляли информацию учителя с уже имеющимися знаниями и опытом, анализировали признаки и описания птиц. Задание стимулировало самостоятельность обучающихся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та в парах</w:t>
      </w:r>
      <w:r>
        <w:rPr>
          <w:rStyle w:val="Appleconvertedspace"/>
          <w:color w:val="52596F"/>
          <w:sz w:val="28"/>
          <w:szCs w:val="28"/>
        </w:rPr>
        <w:t> </w:t>
      </w:r>
      <w:r>
        <w:rPr>
          <w:color w:val="000000"/>
          <w:sz w:val="28"/>
          <w:szCs w:val="28"/>
        </w:rPr>
        <w:t>была</w:t>
      </w:r>
      <w:r>
        <w:rPr>
          <w:color w:val="52596F"/>
          <w:sz w:val="28"/>
          <w:szCs w:val="28"/>
        </w:rPr>
        <w:t>  </w:t>
      </w:r>
      <w:r>
        <w:rPr>
          <w:color w:val="000000"/>
          <w:sz w:val="28"/>
          <w:szCs w:val="28"/>
        </w:rPr>
        <w:t>с самопроверкой по эталону.</w:t>
      </w:r>
      <w:r>
        <w:rPr>
          <w:color w:val="52596F"/>
          <w:sz w:val="28"/>
          <w:szCs w:val="28"/>
        </w:rPr>
        <w:t> </w:t>
      </w:r>
      <w:r>
        <w:rPr>
          <w:color w:val="000000"/>
          <w:sz w:val="28"/>
          <w:szCs w:val="28"/>
        </w:rPr>
        <w:t>Она помогла проверить первичное понимание новых знаний.</w:t>
      </w:r>
      <w:r>
        <w:rPr>
          <w:rStyle w:val="Appleconvertedspace"/>
          <w:color w:val="52596F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Style15"/>
        <w:spacing w:lineRule="atLeast" w:line="33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флексия урока носила учебную направленность и показала осознанность приобретённых знаний. Самостоятельность обучающихся в подведении итогов урока позволяет сделать вывод о раскрытии темы урока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каждого ученика была создана ситуация успеха, что также способствовало повышению мотивации и поддержанию познавательного интереса к учению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постановке вопросов и определении заданий на уроке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на уроке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ебное время на уроке использовалось эффективно, запланированный объём урока выполнен.</w:t>
      </w:r>
    </w:p>
    <w:p>
      <w:pPr>
        <w:pStyle w:val="Style15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читаю поставленные задачи решенными, достигнутыми, что доказывает активность детей на уроке, общая психологическая атмосфера уро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eastAsia="Calibri"/>
      <w:sz w:val="32"/>
      <w:szCs w:val="24"/>
      <w:lang w:val="ru-RU" w:bidi="ar-SA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-360" w:firstLine="360"/>
    </w:pPr>
    <w:rPr>
      <w:rFonts w:eastAsia="Calibri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2:00Z</dcterms:created>
  <dc:creator>8</dc:creator>
  <dc:description/>
  <cp:keywords/>
  <dc:language>en-US</dc:language>
  <cp:lastModifiedBy>Пользователь</cp:lastModifiedBy>
  <cp:lastPrinted>2007-01-01T00:26:00Z</cp:lastPrinted>
  <dcterms:modified xsi:type="dcterms:W3CDTF">2022-02-17T07:16:00Z</dcterms:modified>
  <cp:revision>15</cp:revision>
  <dc:subject/>
  <dc:title/>
</cp:coreProperties>
</file>